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вой шанс помочь России</w:t>
      </w:r>
    </w:p>
    <w:p>
      <w:pPr>
        <w:pStyle w:val="Normal"/>
        <w:rPr/>
      </w:pPr>
      <w:r>
        <w:rPr/>
        <w:t>Александр Михайлович СКОРУП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икто из нас не пойдёт на выборы, ничто не остановит дорвавшихся до власти, тех, кто насаждает у нас законы джунглей, волчьи нравы капитализма</w:t>
      </w:r>
    </w:p>
    <w:p>
      <w:pPr>
        <w:pStyle w:val="Normal"/>
        <w:rPr/>
      </w:pPr>
      <w:r>
        <w:rPr/>
        <w:t>Ходить на выборы и голосовать бесполезно – утверждают люди, и я с ними совершенно согласен. Всё равно выберут всё тех же. Как бы мы ни проголосовали, народ всё равно обманут, а голоса за нужные кандидатуры быстро и ловко подсчитает ГАС «Выборы» (неужели вы думаете, что бюллетени сосчитают честнее, чем растаскивали «за ваучеры» общенародную собственность, «крутили» сбережения людей и государственные деньги в 1991 году или во время дефолта 1998-го?). Это подтвердят 2/3 граждан России. Они на выборы и не ходят (кроме как на самые важные, президентские). Но ведь если никто из нас не пойдёт на выборы, ничто не остановит дорвавшихся до власти, тех, кто насаждает у нас законы джунглей, волчьи нравы капитализма.</w:t>
      </w:r>
    </w:p>
    <w:p>
      <w:pPr>
        <w:pStyle w:val="Normal"/>
        <w:rPr/>
      </w:pPr>
      <w:r>
        <w:rPr/>
        <w:t>То, что происходит в России сейчас, по катастрофичности последствий превосходит военные действия. Оглянись вокруг: каждый просящий милостыню ребёнок, каждый бомж – это искалеченный войной реформ брат твой, в котором кровоточит раненая, униженная и оскорблённая душа. Каждый замороженный стужей по вине Чубайса, оставленный без тепла и электричества русский город – это попавшая во вражеский котёл, борющаяся за выживание часть России. Каждая проститутка на наших улицах, каждый гонимый нуждой за рубеж «челнок» – это угнанный на работу во вражескую неволю наш соотечественник.</w:t>
      </w:r>
    </w:p>
    <w:p>
      <w:pPr>
        <w:pStyle w:val="Normal"/>
        <w:rPr/>
      </w:pPr>
      <w:r>
        <w:rPr/>
        <w:t>Нет, от того, что ты пойдёшь на выборы, проголосуешь за честного человека, и даже если случится чудо, и его изберут в депутаты, твоя жизнь и жизнь жертв реформ сразу не изменится к лучшему. Наше правительство не даст честному человеку сделать много. Но пойми, проголосовать – твой единственный шанс в сложившейся отчаянной обстановке дать отпор силам зла, защитить всё то, что надрывным трудом, мужеством в битвах, а порой и ценой своей жизни создали твои деды, прадеды и пращуры, завещавшие нам Россию, страну, создавшую великую культуру, науку, первой вырвавшуюся в космос.</w:t>
      </w:r>
    </w:p>
    <w:p>
      <w:pPr>
        <w:pStyle w:val="Normal"/>
        <w:rPr/>
      </w:pPr>
      <w:r>
        <w:rPr/>
        <w:t>Я не могу с уверенностью подсказать тебе, за кого голосовать на выборах. Но если мы все проголосуем за честных людей – заградительный огонь из наших голосов станет губителен для реформаторов. Главное – использовать каждую возможность, каждые выборы.</w:t>
      </w:r>
    </w:p>
    <w:p>
      <w:pPr>
        <w:pStyle w:val="Normal"/>
        <w:rPr/>
      </w:pPr>
      <w:r>
        <w:rPr/>
        <w:t>И ещё, выбирай не по тому, что обещают тебе лично кандидаты в депутаты, а голосуй за людей, которые будут стоять за Россию, за народные (то есть совпадающие с твоими), а не личные интересы. Приверженец любой религии, любой патриот России подтвердит необходимость жить честно, совладать с культом насилия, порнографии и сквернословия, навести порядок на телевидении, калёным железом выжечь наркоманию и секс-индустрию.</w:t>
      </w:r>
    </w:p>
    <w:p>
      <w:pPr>
        <w:pStyle w:val="Normal"/>
        <w:rPr/>
      </w:pPr>
      <w:r>
        <w:rPr/>
        <w:t xml:space="preserve">Мы не обещаем соратникам никаких личных выгод даже после победы, кроме сознания честно выполненного долга и возможности повернуть Россию на её исторический путь, предназначенный Бог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7:48:00Z</dcterms:created>
  <dc:creator>Хозяин</dc:creator>
  <dc:description/>
  <dc:language>en-US</dc:language>
  <cp:lastModifiedBy>Хозяин</cp:lastModifiedBy>
  <dcterms:modified xsi:type="dcterms:W3CDTF">2007-08-22T17:49:00Z</dcterms:modified>
  <cp:revision>1</cp:revision>
  <dc:subject/>
  <dc:title>Твой шанс помочь России</dc:title>
</cp:coreProperties>
</file>